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вета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 декабря 2011 года  № 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краевого бюджета в 2012 году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ab/>
        <w:t>тыс. руб.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216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91 251,9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 251,9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18,2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18,2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8,9</w:t>
            </w:r>
          </w:p>
        </w:tc>
      </w:tr>
      <w:tr>
        <w:trPr>
          <w:trHeight w:val="309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8,9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774,8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для осуществления государственных полномочий, переданных муниципальным образованиям, по составлению списков кандидатов в присяжные засед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 513,7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 без попечения родителей, а также детей, находящихся под опекой (попечительством), не имеющих  закрепленного жилого пом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48,5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38,4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компенсации в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персоналу ФАП, врачам, фельдшерам и медсестрам   скор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5,2</w:t>
            </w:r>
          </w:p>
        </w:tc>
      </w:tr>
      <w:tr>
        <w:trPr>
          <w:trHeight w:val="57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</w:tbl>
    <w:p>
      <w:pPr>
        <w:pStyle w:val="TextBodyIndent"/>
        <w:tabs>
          <w:tab w:val="clear" w:pos="708"/>
          <w:tab w:val="left" w:pos="71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Каневской район                                                 </w:t>
        <w:tab/>
        <w:tab/>
        <w:t xml:space="preserve">  А.И. Битюк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21:00Z</dcterms:created>
  <dc:creator>ddd</dc:creator>
  <dc:description/>
  <cp:keywords/>
  <dc:language>en-US</dc:language>
  <cp:lastModifiedBy>budjet</cp:lastModifiedBy>
  <cp:lastPrinted>2010-12-06T15:01:00Z</cp:lastPrinted>
  <dcterms:modified xsi:type="dcterms:W3CDTF">2011-10-27T06:20:00Z</dcterms:modified>
  <cp:revision>10</cp:revision>
  <dc:subject/>
  <dc:title>                     Приложение 6</dc:title>
</cp:coreProperties>
</file>